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7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ÑO EVALUACIÓN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ORDINADOR (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REA DESEMPEÑ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DE EDUCATIVA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VINCULACIÓ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COMPETENCIAS FUNCIONALES Y CONTRIBUCIONES INDIVIDUALES (7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ESTIÓN DIRECTIVA (20%)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aneación y organización directiva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jecución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2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3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4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dominio curricular)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planeación y organización académica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GESTIÓN ACADÉMICA (20%)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dagogía y didáctica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novación/direccionamiento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2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3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4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pedagogía y didáctica)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EVALUACIÓN (Innovación/direccionamiento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GESTIÓN ADMINISTRATIVA (15%)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Administración de recursos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stión del talento humano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2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3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4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EVALUACIÓN (administración de recursos)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EVALUACIÓN (gestión del talento humano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1203"/>
        <w:gridCol w:w="1203"/>
        <w:gridCol w:w="1203"/>
        <w:gridCol w:w="1203"/>
        <w:gridCol w:w="1203"/>
        <w:gridCol w:w="1203"/>
        <w:gridCol w:w="1203"/>
      </w:tblGrid>
      <w:tr>
        <w:trPr/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GESTIÓN COMUNITARIA (15%)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municación institucional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acción comunidad entorno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2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3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4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comunicación institucional)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interacción comunidad entorno)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COMPETENCIAS COMPORTAMENTALES (3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6"/>
        <w:gridCol w:w="2406"/>
        <w:gridCol w:w="2406"/>
      </w:tblGrid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LIDERAZGO (aportes a la media técnica)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5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6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7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8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liderazgo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6"/>
        <w:gridCol w:w="2406"/>
        <w:gridCol w:w="2406"/>
      </w:tblGrid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RABAJO EN EQUIPO (aportes a la media técnica)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5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6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7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8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trabajo en equipo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406"/>
        <w:gridCol w:w="2406"/>
        <w:gridCol w:w="2406"/>
      </w:tblGrid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MPROMISO SOCIAL E INSTITUCIONAL (aportes a la media técnica)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1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idencia fotográfica 2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3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4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5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6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380" w:leader="none"/>
                <w:tab w:val="center" w:pos="2297" w:leader="none"/>
              </w:tabs>
              <w:spacing w:lineRule="auto" w:line="240"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ab/>
              <w:tab/>
              <w:t>Evidencia fotográfica 7</w:t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idencia fotográfica 8</w:t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cripción de la evidencia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CIÓN (compromiso social e institucional)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o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ordinación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to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medio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SOLIDADO EVALUACIÓN POR GESTIÓN</w:t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COMPETENCIAS FUNCIONALES Y CONTRIBUCIONES INDIVIDUALES (7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ÓN DIRECTIVA (2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aneación y organización directiva 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jecución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18"/>
        <w:gridCol w:w="1417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GESTIÓN ACADÉMICA (20%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Pedagogía y didáctica 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Innovación/direccionamiento (1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02"/>
        <w:gridCol w:w="1559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GESTIÓN ADMINISTRATIVA (15%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Administración de recursos (8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Gestión del talento humano (7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02"/>
        <w:gridCol w:w="1559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STIÓN COMUNITARIA (15%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Comunicación institucional (8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Interacción comunidad entorno (7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COMPETENCIAS COMPORTAMENTALES (3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702"/>
        <w:gridCol w:w="1559"/>
        <w:gridCol w:w="1418"/>
        <w:gridCol w:w="1718"/>
      </w:tblGrid>
      <w:tr>
        <w:trPr/>
        <w:tc>
          <w:tcPr>
            <w:tcW w:w="9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PORTES A LA MEDIA TÉCNICA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ÁRE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derazgo (1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rabajo en equipo (1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omiso social e institucional (10%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EVALUACIÓN FINAL (100%)</w:t>
      </w:r>
    </w:p>
    <w:tbl>
      <w:tblPr>
        <w:tblW w:w="9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1246"/>
        <w:gridCol w:w="1134"/>
        <w:gridCol w:w="1417"/>
        <w:gridCol w:w="1435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TENCIA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te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edi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nderado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UNCIONALES Y CONTRIBUCIONES INDIVIDUALES (70%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ORTAMENTALES (30%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TA FINAL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1800"/>
        <w:gridCol w:w="2651"/>
      </w:tblGrid>
      <w:tr>
        <w:trPr/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En constancia de la evaluación realizada se firma hoy (fecha y hora): ______________________________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</w:rPr>
              <w:t>Nombre y apellidos coordinador evalu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mbre y apellidos coordinador (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Nombre y apellidos rector (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umento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</w:t>
            </w:r>
          </w:p>
        </w:tc>
      </w:tr>
      <w:tr>
        <w:trPr/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M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Calibri"/>
        <w:lang w:val="es-MX"/>
      </w:rPr>
      <w:t xml:space="preserve">                          </w:t>
    </w:r>
    <w:r>
      <w:rPr>
        <w:b/>
        <w:sz w:val="16"/>
        <w:szCs w:val="16"/>
        <w:lang w:val="es-MX"/>
      </w:rPr>
      <w:t>Contribuimos con la educación rural de Colombia</w:t>
    </w:r>
  </w:p>
  <w:p>
    <w:pPr>
      <w:pStyle w:val="Footer"/>
      <w:spacing w:before="0" w:after="200"/>
      <w:jc w:val="right"/>
      <w:rPr>
        <w:rFonts w:ascii="Baskerville Old Face" w:hAnsi="Baskerville Old Face" w:cs="Baskerville Old Face"/>
        <w:sz w:val="16"/>
        <w:szCs w:val="16"/>
        <w:lang w:val="es-ES"/>
      </w:rPr>
    </w:pPr>
    <w:r>
      <w:rPr>
        <w:rFonts w:cs="Baskerville Old Face" w:ascii="Baskerville Old Face" w:hAnsi="Baskerville Old Face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10605" cy="1180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0605" cy="118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07"/>
                            <w:gridCol w:w="3207"/>
                            <w:gridCol w:w="3209"/>
                          </w:tblGrid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  <w:drawing>
                                    <wp:inline distT="0" distB="0" distL="0" distR="0">
                                      <wp:extent cx="678180" cy="73088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7" r="-7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180" cy="730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INSTITUCIÓN EDUCATIVA RURAL DEPARTAMENTAL SIMÓN BOLÍVAR - LENGUAZAQUE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CODIGO: SB201534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PROCESO CONVIVENCIA ESCOLAR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VERSIÓN 1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EVIDENCIAS EVALUACIÓN DESEMPEÑO COORDINADORES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lang w:val="es-ES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11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s-ES"/>
                                  </w:rPr>
                                  <w:t xml:space="preserve"> de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11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5pt;height:92.95pt;mso-wrap-distance-left:7.05pt;mso-wrap-distance-right:7.05pt;mso-wrap-distance-top:0pt;mso-wrap-distance-bottom:0pt;margin-top:0.05pt;mso-position-vertical-relative:text;margin-left:-5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62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07"/>
                      <w:gridCol w:w="3207"/>
                      <w:gridCol w:w="3209"/>
                    </w:tblGrid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s-MX" w:eastAsia="en-US"/>
                            </w:rPr>
                            <w:drawing>
                              <wp:inline distT="0" distB="0" distL="0" distR="0">
                                <wp:extent cx="678180" cy="73088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180" cy="730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INSTITUCIÓN EDUCATIVA RURAL DEPARTAMENTAL SIMÓN BOLÍVAR - LENGUAZAQUE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CODIGO: SB201534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PROCESO CONVIVENCIA ESCOLAR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VERSIÓN 1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EVIDENCIAS EVALUACIÓN DESEMPEÑO COORDINADORES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11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lang w:val="es-MX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CO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1:27:00Z</dcterms:created>
  <dc:creator>uno</dc:creator>
  <dc:description/>
  <cp:keywords/>
  <dc:language>en-US</dc:language>
  <cp:lastModifiedBy>Israel Castañeda</cp:lastModifiedBy>
  <cp:lastPrinted>2015-10-11T10:30:00Z</cp:lastPrinted>
  <dcterms:modified xsi:type="dcterms:W3CDTF">2016-11-04T15:22:00Z</dcterms:modified>
  <cp:revision>8</cp:revision>
  <dc:subject/>
  <dc:title>Resolución  Rectoral No</dc:title>
</cp:coreProperties>
</file>