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6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ÑO EVALUACIÓN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REA DESEMPEÑ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DE EDUCATIV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INCULACIÓ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COMPETENCIAS FUNCIONALES Y CONTRIBUCIONES INDIVIDUALES (7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ESTIÓN ACADÉMICA (35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minio curricular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eación y organización académica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dominio curricular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planeación y organización académica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ESTIÓN ACADÉMICA (35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dagogía y didáctica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del aprendizaje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pedagogía y didáctica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evaluación del aprendizaje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ESTIÓN ADMINISTRATIVA (20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so de recursos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guimiento de procesos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uso de recursos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seguimiento de procesos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ESTIÓN COMUNITARIA (15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icación institucional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acción comunidad entorno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comunicación institucional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interacción comunidad entorno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COMPETENCIAS COMPORTAMENTALES (3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6"/>
        <w:gridCol w:w="2406"/>
        <w:gridCol w:w="2406"/>
      </w:tblGrid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IDERAZGO (aportes a la media técnica)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5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6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7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8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liderazgo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6"/>
        <w:gridCol w:w="2406"/>
        <w:gridCol w:w="2406"/>
      </w:tblGrid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RABAJO EN EQUIPO (aportes a la media técnica)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5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6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7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8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trabajo en equipo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6"/>
        <w:gridCol w:w="2406"/>
        <w:gridCol w:w="2406"/>
      </w:tblGrid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ROMISO SOCIAL E INSTITUCIONAL (aportes a la media técnica)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5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6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7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8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compromiso social e institucional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OLIDADO EVALUACIÓN POR GESTIÓN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COMPETENCIAS FUNCIONALES Y CONTRIBUCIONES INDIVIDUALES (7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ÓN ACADÉMICA (35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minio curricular 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eación y organización académica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dagogía y didáctica (8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valuación de aprendizajes (7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02"/>
        <w:gridCol w:w="1559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ÓN ADMINISTRATIVA (20%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o de recursos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guimiento de procesos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02"/>
        <w:gridCol w:w="1559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ÓN COMUNITARIA (15%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o de recursos (8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guimiento de procesos (7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COMPETENCIAS COMPORTAMENTALES (3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02"/>
        <w:gridCol w:w="1559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RTES A LA MEDIA TÉCNICA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derazgo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 en equipo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omiso social e institucional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VALUACIÓN FINAL (10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246"/>
        <w:gridCol w:w="1134"/>
        <w:gridCol w:w="1417"/>
        <w:gridCol w:w="143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ALES Y CONTRIBUCIONES INDIVIDUALES (70%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ORTAMENTALES (30%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A FINA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00"/>
        <w:gridCol w:w="694"/>
        <w:gridCol w:w="1957"/>
      </w:tblGrid>
      <w:tr>
        <w:trPr/>
        <w:tc>
          <w:tcPr>
            <w:tcW w:w="7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 constancia de la evaluación realizada se firma hoy (fecha y hora): ______________________________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mbre y apellidos docente evalu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mbre y apellidos coordinador (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mbre y apellidos rector (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M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  <w:lang w:val="es-MX"/>
      </w:rPr>
      <w:t xml:space="preserve">                          </w:t>
    </w:r>
    <w:r>
      <w:rPr>
        <w:b/>
        <w:sz w:val="16"/>
        <w:szCs w:val="16"/>
        <w:lang w:val="es-MX"/>
      </w:rPr>
      <w:t>Contribuimos con la educación rural de Colombia</w:t>
    </w:r>
  </w:p>
  <w:p>
    <w:pPr>
      <w:pStyle w:val="Footer"/>
      <w:spacing w:before="0" w:after="200"/>
      <w:jc w:val="right"/>
      <w:rPr>
        <w:rFonts w:ascii="Baskerville Old Face" w:hAnsi="Baskerville Old Face" w:cs="Baskerville Old Face"/>
        <w:sz w:val="16"/>
        <w:szCs w:val="16"/>
        <w:lang w:val="es-ES"/>
      </w:rPr>
    </w:pPr>
    <w:r>
      <w:rPr>
        <w:rFonts w:cs="Baskerville Old Face" w:ascii="Baskerville Old Face" w:hAnsi="Baskerville Old Face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10605" cy="1180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0605" cy="118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07"/>
                            <w:gridCol w:w="3207"/>
                            <w:gridCol w:w="3209"/>
                          </w:tblGrid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  <w:drawing>
                                    <wp:inline distT="0" distB="0" distL="0" distR="0">
                                      <wp:extent cx="678180" cy="73088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7" r="-7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180" cy="730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STITUCIÓN EDUCATIVA RURAL DEPARTAMENTAL SIMÓN BOLÍVAR - LENGUAZAQUE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CODIGO: SB201533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PROCESO CONVIVENCIA ESCOLAR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VERSIÓN 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EVIDENCIAS EVALUACIÓN DESEMPEÑO DOCENTES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lang w:val="es-ES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11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s-ES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11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5pt;height:92.95pt;mso-wrap-distance-left:7.05pt;mso-wrap-distance-right:7.05pt;mso-wrap-distance-top:0pt;mso-wrap-distance-bottom:0pt;margin-top:0.05pt;mso-position-vertical-relative:text;margin-left:-5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6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07"/>
                      <w:gridCol w:w="3207"/>
                      <w:gridCol w:w="3209"/>
                    </w:tblGrid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s-MX" w:eastAsia="en-US"/>
                            </w:rPr>
                            <w:drawing>
                              <wp:inline distT="0" distB="0" distL="0" distR="0">
                                <wp:extent cx="678180" cy="7308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180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STITUCIÓN EDUCATIVA RURAL DEPARTAMENTAL SIMÓN BOLÍVAR - LENGUAZAQUE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CODIGO: SB201533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PROCESO CONVIVENCIA ESCOLAR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VERSIÓN 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EVIDENCIAS EVALUACIÓN DESEMPEÑO DOCENTES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C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2:47:00Z</dcterms:created>
  <dc:creator>uno</dc:creator>
  <dc:description/>
  <cp:keywords/>
  <dc:language>en-US</dc:language>
  <cp:lastModifiedBy>Israel Castañeda</cp:lastModifiedBy>
  <cp:lastPrinted>2015-10-11T10:30:00Z</cp:lastPrinted>
  <dcterms:modified xsi:type="dcterms:W3CDTF">2016-11-04T15:22:00Z</dcterms:modified>
  <cp:revision>11</cp:revision>
  <dc:subject/>
  <dc:title>Resolución  Rectoral No</dc:title>
</cp:coreProperties>
</file>